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85  23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2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сент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5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7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3505" simplePos="0" locked="0" layoutInCell="1" allowOverlap="1" relativeHeight="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5100</wp:posOffset>
                      </wp:positionV>
                      <wp:extent cx="3420110" cy="16738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00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6" h="2636">
                                    <a:moveTo>
                                      <a:pt x="2327" y="186"/>
                                    </a:moveTo>
                                    <a:cubicBezTo>
                                      <a:pt x="2303" y="186"/>
                                      <a:pt x="2314" y="221"/>
                                      <a:pt x="2274" y="194"/>
                                    </a:cubicBezTo>
                                    <a:cubicBezTo>
                                      <a:pt x="2234" y="167"/>
                                      <a:pt x="2133" y="42"/>
                                      <a:pt x="2087" y="21"/>
                                    </a:cubicBezTo>
                                    <a:cubicBezTo>
                                      <a:pt x="2041" y="0"/>
                                      <a:pt x="2038" y="46"/>
                                      <a:pt x="1997" y="66"/>
                                    </a:cubicBezTo>
                                    <a:cubicBezTo>
                                      <a:pt x="1956" y="86"/>
                                      <a:pt x="1885" y="104"/>
                                      <a:pt x="1839" y="141"/>
                                    </a:cubicBezTo>
                                    <a:cubicBezTo>
                                      <a:pt x="1793" y="178"/>
                                      <a:pt x="1765" y="242"/>
                                      <a:pt x="1719" y="291"/>
                                    </a:cubicBezTo>
                                    <a:cubicBezTo>
                                      <a:pt x="1673" y="340"/>
                                      <a:pt x="1592" y="378"/>
                                      <a:pt x="1562" y="434"/>
                                    </a:cubicBezTo>
                                    <a:cubicBezTo>
                                      <a:pt x="1532" y="490"/>
                                      <a:pt x="1563" y="593"/>
                                      <a:pt x="1539" y="629"/>
                                    </a:cubicBezTo>
                                    <a:cubicBezTo>
                                      <a:pt x="1515" y="665"/>
                                      <a:pt x="1459" y="652"/>
                                      <a:pt x="1419" y="651"/>
                                    </a:cubicBezTo>
                                    <a:cubicBezTo>
                                      <a:pt x="1379" y="650"/>
                                      <a:pt x="1336" y="623"/>
                                      <a:pt x="1299" y="621"/>
                                    </a:cubicBezTo>
                                    <a:cubicBezTo>
                                      <a:pt x="1262" y="619"/>
                                      <a:pt x="1235" y="647"/>
                                      <a:pt x="1194" y="636"/>
                                    </a:cubicBezTo>
                                    <a:cubicBezTo>
                                      <a:pt x="1153" y="625"/>
                                      <a:pt x="1092" y="565"/>
                                      <a:pt x="1052" y="554"/>
                                    </a:cubicBezTo>
                                    <a:cubicBezTo>
                                      <a:pt x="1012" y="543"/>
                                      <a:pt x="988" y="563"/>
                                      <a:pt x="954" y="569"/>
                                    </a:cubicBezTo>
                                    <a:cubicBezTo>
                                      <a:pt x="920" y="575"/>
                                      <a:pt x="881" y="564"/>
                                      <a:pt x="849" y="591"/>
                                    </a:cubicBezTo>
                                    <a:cubicBezTo>
                                      <a:pt x="817" y="618"/>
                                      <a:pt x="793" y="699"/>
                                      <a:pt x="759" y="734"/>
                                    </a:cubicBezTo>
                                    <a:cubicBezTo>
                                      <a:pt x="725" y="769"/>
                                      <a:pt x="688" y="790"/>
                                      <a:pt x="647" y="801"/>
                                    </a:cubicBezTo>
                                    <a:cubicBezTo>
                                      <a:pt x="606" y="812"/>
                                      <a:pt x="533" y="769"/>
                                      <a:pt x="512" y="801"/>
                                    </a:cubicBezTo>
                                    <a:cubicBezTo>
                                      <a:pt x="491" y="833"/>
                                      <a:pt x="538" y="950"/>
                                      <a:pt x="519" y="996"/>
                                    </a:cubicBezTo>
                                    <a:cubicBezTo>
                                      <a:pt x="500" y="1042"/>
                                      <a:pt x="418" y="1049"/>
                                      <a:pt x="399" y="1079"/>
                                    </a:cubicBezTo>
                                    <a:cubicBezTo>
                                      <a:pt x="380" y="1109"/>
                                      <a:pt x="405" y="1145"/>
                                      <a:pt x="407" y="1176"/>
                                    </a:cubicBezTo>
                                    <a:cubicBezTo>
                                      <a:pt x="409" y="1207"/>
                                      <a:pt x="423" y="1234"/>
                                      <a:pt x="414" y="1266"/>
                                    </a:cubicBezTo>
                                    <a:cubicBezTo>
                                      <a:pt x="405" y="1298"/>
                                      <a:pt x="342" y="1346"/>
                                      <a:pt x="354" y="1371"/>
                                    </a:cubicBezTo>
                                    <a:cubicBezTo>
                                      <a:pt x="366" y="1396"/>
                                      <a:pt x="439" y="1411"/>
                                      <a:pt x="489" y="1416"/>
                                    </a:cubicBezTo>
                                    <a:cubicBezTo>
                                      <a:pt x="539" y="1421"/>
                                      <a:pt x="619" y="1399"/>
                                      <a:pt x="654" y="1401"/>
                                    </a:cubicBezTo>
                                    <a:cubicBezTo>
                                      <a:pt x="689" y="1403"/>
                                      <a:pt x="690" y="1416"/>
                                      <a:pt x="699" y="1431"/>
                                    </a:cubicBezTo>
                                    <a:cubicBezTo>
                                      <a:pt x="708" y="1446"/>
                                      <a:pt x="729" y="1465"/>
                                      <a:pt x="707" y="1491"/>
                                    </a:cubicBezTo>
                                    <a:cubicBezTo>
                                      <a:pt x="685" y="1517"/>
                                      <a:pt x="599" y="1549"/>
                                      <a:pt x="564" y="1589"/>
                                    </a:cubicBezTo>
                                    <a:cubicBezTo>
                                      <a:pt x="529" y="1629"/>
                                      <a:pt x="567" y="1707"/>
                                      <a:pt x="497" y="1731"/>
                                    </a:cubicBezTo>
                                    <a:cubicBezTo>
                                      <a:pt x="427" y="1755"/>
                                      <a:pt x="215" y="1707"/>
                                      <a:pt x="144" y="1731"/>
                                    </a:cubicBezTo>
                                    <a:cubicBezTo>
                                      <a:pt x="73" y="1755"/>
                                      <a:pt x="93" y="1830"/>
                                      <a:pt x="69" y="1874"/>
                                    </a:cubicBezTo>
                                    <a:cubicBezTo>
                                      <a:pt x="45" y="1918"/>
                                      <a:pt x="0" y="1960"/>
                                      <a:pt x="2" y="1994"/>
                                    </a:cubicBezTo>
                                    <a:cubicBezTo>
                                      <a:pt x="4" y="2028"/>
                                      <a:pt x="48" y="2066"/>
                                      <a:pt x="84" y="2076"/>
                                    </a:cubicBezTo>
                                    <a:cubicBezTo>
                                      <a:pt x="120" y="2086"/>
                                      <a:pt x="177" y="2055"/>
                                      <a:pt x="219" y="2054"/>
                                    </a:cubicBezTo>
                                    <a:cubicBezTo>
                                      <a:pt x="261" y="2053"/>
                                      <a:pt x="290" y="2075"/>
                                      <a:pt x="339" y="2069"/>
                                    </a:cubicBezTo>
                                    <a:cubicBezTo>
                                      <a:pt x="388" y="2063"/>
                                      <a:pt x="463" y="2022"/>
                                      <a:pt x="512" y="2016"/>
                                    </a:cubicBezTo>
                                    <a:cubicBezTo>
                                      <a:pt x="561" y="2010"/>
                                      <a:pt x="588" y="2037"/>
                                      <a:pt x="632" y="2031"/>
                                    </a:cubicBezTo>
                                    <a:cubicBezTo>
                                      <a:pt x="676" y="2025"/>
                                      <a:pt x="732" y="1981"/>
                                      <a:pt x="774" y="1979"/>
                                    </a:cubicBezTo>
                                    <a:cubicBezTo>
                                      <a:pt x="816" y="1977"/>
                                      <a:pt x="850" y="2018"/>
                                      <a:pt x="887" y="2016"/>
                                    </a:cubicBezTo>
                                    <a:cubicBezTo>
                                      <a:pt x="924" y="2014"/>
                                      <a:pt x="953" y="1968"/>
                                      <a:pt x="999" y="1964"/>
                                    </a:cubicBezTo>
                                    <a:cubicBezTo>
                                      <a:pt x="1045" y="1960"/>
                                      <a:pt x="1120" y="1961"/>
                                      <a:pt x="1164" y="1994"/>
                                    </a:cubicBezTo>
                                    <a:cubicBezTo>
                                      <a:pt x="1208" y="2027"/>
                                      <a:pt x="1217" y="2119"/>
                                      <a:pt x="1262" y="2159"/>
                                    </a:cubicBezTo>
                                    <a:cubicBezTo>
                                      <a:pt x="1307" y="2199"/>
                                      <a:pt x="1386" y="2205"/>
                                      <a:pt x="1434" y="2234"/>
                                    </a:cubicBezTo>
                                    <a:cubicBezTo>
                                      <a:pt x="1482" y="2263"/>
                                      <a:pt x="1507" y="2291"/>
                                      <a:pt x="1547" y="2331"/>
                                    </a:cubicBezTo>
                                    <a:cubicBezTo>
                                      <a:pt x="1587" y="2371"/>
                                      <a:pt x="1644" y="2433"/>
                                      <a:pt x="1674" y="2474"/>
                                    </a:cubicBezTo>
                                    <a:cubicBezTo>
                                      <a:pt x="1704" y="2515"/>
                                      <a:pt x="1696" y="2569"/>
                                      <a:pt x="1727" y="2579"/>
                                    </a:cubicBezTo>
                                    <a:cubicBezTo>
                                      <a:pt x="1758" y="2589"/>
                                      <a:pt x="1808" y="2534"/>
                                      <a:pt x="1862" y="2534"/>
                                    </a:cubicBezTo>
                                    <a:cubicBezTo>
                                      <a:pt x="1916" y="2534"/>
                                      <a:pt x="1998" y="2589"/>
                                      <a:pt x="2049" y="2579"/>
                                    </a:cubicBezTo>
                                    <a:cubicBezTo>
                                      <a:pt x="2100" y="2569"/>
                                      <a:pt x="2136" y="2491"/>
                                      <a:pt x="2169" y="2474"/>
                                    </a:cubicBezTo>
                                    <a:cubicBezTo>
                                      <a:pt x="2202" y="2457"/>
                                      <a:pt x="2206" y="2453"/>
                                      <a:pt x="2244" y="2474"/>
                                    </a:cubicBezTo>
                                    <a:cubicBezTo>
                                      <a:pt x="2282" y="2495"/>
                                      <a:pt x="2357" y="2577"/>
                                      <a:pt x="2394" y="2601"/>
                                    </a:cubicBezTo>
                                    <a:cubicBezTo>
                                      <a:pt x="2431" y="2625"/>
                                      <a:pt x="2448" y="2633"/>
                                      <a:pt x="2469" y="2616"/>
                                    </a:cubicBezTo>
                                    <a:cubicBezTo>
                                      <a:pt x="2490" y="2599"/>
                                      <a:pt x="2478" y="2517"/>
                                      <a:pt x="2522" y="2496"/>
                                    </a:cubicBezTo>
                                    <a:cubicBezTo>
                                      <a:pt x="2566" y="2475"/>
                                      <a:pt x="2689" y="2475"/>
                                      <a:pt x="2732" y="2489"/>
                                    </a:cubicBezTo>
                                    <a:cubicBezTo>
                                      <a:pt x="2775" y="2503"/>
                                      <a:pt x="2747" y="2559"/>
                                      <a:pt x="2777" y="2579"/>
                                    </a:cubicBezTo>
                                    <a:cubicBezTo>
                                      <a:pt x="2807" y="2599"/>
                                      <a:pt x="2876" y="2600"/>
                                      <a:pt x="2912" y="2609"/>
                                    </a:cubicBezTo>
                                    <a:cubicBezTo>
                                      <a:pt x="2948" y="2618"/>
                                      <a:pt x="2975" y="2636"/>
                                      <a:pt x="2994" y="2631"/>
                                    </a:cubicBezTo>
                                    <a:cubicBezTo>
                                      <a:pt x="3013" y="2626"/>
                                      <a:pt x="3008" y="2595"/>
                                      <a:pt x="3024" y="2579"/>
                                    </a:cubicBezTo>
                                    <a:cubicBezTo>
                                      <a:pt x="3040" y="2563"/>
                                      <a:pt x="3047" y="2578"/>
                                      <a:pt x="3092" y="2534"/>
                                    </a:cubicBezTo>
                                    <a:cubicBezTo>
                                      <a:pt x="3137" y="2490"/>
                                      <a:pt x="3199" y="2393"/>
                                      <a:pt x="3294" y="2316"/>
                                    </a:cubicBezTo>
                                    <a:cubicBezTo>
                                      <a:pt x="3389" y="2239"/>
                                      <a:pt x="3518" y="2143"/>
                                      <a:pt x="3662" y="2069"/>
                                    </a:cubicBezTo>
                                    <a:cubicBezTo>
                                      <a:pt x="3806" y="1995"/>
                                      <a:pt x="3976" y="1925"/>
                                      <a:pt x="4157" y="1874"/>
                                    </a:cubicBezTo>
                                    <a:cubicBezTo>
                                      <a:pt x="4338" y="1823"/>
                                      <a:pt x="4579" y="1781"/>
                                      <a:pt x="4749" y="1761"/>
                                    </a:cubicBezTo>
                                    <a:cubicBezTo>
                                      <a:pt x="4919" y="1741"/>
                                      <a:pt x="5076" y="1751"/>
                                      <a:pt x="5177" y="1754"/>
                                    </a:cubicBezTo>
                                    <a:cubicBezTo>
                                      <a:pt x="5278" y="1757"/>
                                      <a:pt x="5328" y="1790"/>
                                      <a:pt x="5357" y="1776"/>
                                    </a:cubicBezTo>
                                    <a:cubicBezTo>
                                      <a:pt x="5386" y="1762"/>
                                      <a:pt x="5350" y="1700"/>
                                      <a:pt x="5349" y="1671"/>
                                    </a:cubicBezTo>
                                    <a:cubicBezTo>
                                      <a:pt x="5348" y="1642"/>
                                      <a:pt x="5358" y="1627"/>
                                      <a:pt x="5349" y="1604"/>
                                    </a:cubicBezTo>
                                    <a:cubicBezTo>
                                      <a:pt x="5340" y="1581"/>
                                      <a:pt x="5321" y="1562"/>
                                      <a:pt x="5297" y="1536"/>
                                    </a:cubicBezTo>
                                    <a:cubicBezTo>
                                      <a:pt x="5273" y="1510"/>
                                      <a:pt x="5232" y="1472"/>
                                      <a:pt x="5207" y="1446"/>
                                    </a:cubicBezTo>
                                    <a:cubicBezTo>
                                      <a:pt x="5182" y="1420"/>
                                      <a:pt x="5137" y="1416"/>
                                      <a:pt x="5147" y="1379"/>
                                    </a:cubicBezTo>
                                    <a:cubicBezTo>
                                      <a:pt x="5157" y="1342"/>
                                      <a:pt x="5252" y="1267"/>
                                      <a:pt x="5267" y="1221"/>
                                    </a:cubicBezTo>
                                    <a:cubicBezTo>
                                      <a:pt x="5282" y="1175"/>
                                      <a:pt x="5238" y="1152"/>
                                      <a:pt x="5237" y="1101"/>
                                    </a:cubicBezTo>
                                    <a:cubicBezTo>
                                      <a:pt x="5236" y="1050"/>
                                      <a:pt x="5283" y="949"/>
                                      <a:pt x="5259" y="914"/>
                                    </a:cubicBezTo>
                                    <a:cubicBezTo>
                                      <a:pt x="5235" y="879"/>
                                      <a:pt x="5144" y="902"/>
                                      <a:pt x="5094" y="891"/>
                                    </a:cubicBezTo>
                                    <a:cubicBezTo>
                                      <a:pt x="5044" y="880"/>
                                      <a:pt x="5006" y="871"/>
                                      <a:pt x="4959" y="846"/>
                                    </a:cubicBezTo>
                                    <a:cubicBezTo>
                                      <a:pt x="4912" y="821"/>
                                      <a:pt x="4846" y="782"/>
                                      <a:pt x="4809" y="741"/>
                                    </a:cubicBezTo>
                                    <a:cubicBezTo>
                                      <a:pt x="4772" y="700"/>
                                      <a:pt x="4775" y="630"/>
                                      <a:pt x="4734" y="599"/>
                                    </a:cubicBezTo>
                                    <a:cubicBezTo>
                                      <a:pt x="4693" y="568"/>
                                      <a:pt x="4612" y="571"/>
                                      <a:pt x="4562" y="554"/>
                                    </a:cubicBezTo>
                                    <a:cubicBezTo>
                                      <a:pt x="4512" y="537"/>
                                      <a:pt x="4473" y="494"/>
                                      <a:pt x="4434" y="494"/>
                                    </a:cubicBezTo>
                                    <a:cubicBezTo>
                                      <a:pt x="4395" y="494"/>
                                      <a:pt x="4389" y="551"/>
                                      <a:pt x="4329" y="554"/>
                                    </a:cubicBezTo>
                                    <a:cubicBezTo>
                                      <a:pt x="4269" y="557"/>
                                      <a:pt x="4138" y="498"/>
                                      <a:pt x="4074" y="509"/>
                                    </a:cubicBezTo>
                                    <a:cubicBezTo>
                                      <a:pt x="4010" y="520"/>
                                      <a:pt x="4000" y="602"/>
                                      <a:pt x="3947" y="621"/>
                                    </a:cubicBezTo>
                                    <a:cubicBezTo>
                                      <a:pt x="3894" y="640"/>
                                      <a:pt x="3809" y="596"/>
                                      <a:pt x="3759" y="621"/>
                                    </a:cubicBezTo>
                                    <a:cubicBezTo>
                                      <a:pt x="3709" y="646"/>
                                      <a:pt x="3703" y="770"/>
                                      <a:pt x="3647" y="771"/>
                                    </a:cubicBezTo>
                                    <a:cubicBezTo>
                                      <a:pt x="3591" y="772"/>
                                      <a:pt x="3452" y="675"/>
                                      <a:pt x="3422" y="629"/>
                                    </a:cubicBezTo>
                                    <a:cubicBezTo>
                                      <a:pt x="3392" y="583"/>
                                      <a:pt x="3451" y="531"/>
                                      <a:pt x="3467" y="494"/>
                                    </a:cubicBezTo>
                                    <a:cubicBezTo>
                                      <a:pt x="3483" y="457"/>
                                      <a:pt x="3525" y="434"/>
                                      <a:pt x="3519" y="404"/>
                                    </a:cubicBezTo>
                                    <a:cubicBezTo>
                                      <a:pt x="3513" y="374"/>
                                      <a:pt x="3471" y="333"/>
                                      <a:pt x="3429" y="314"/>
                                    </a:cubicBezTo>
                                    <a:cubicBezTo>
                                      <a:pt x="3387" y="295"/>
                                      <a:pt x="3328" y="305"/>
                                      <a:pt x="3264" y="291"/>
                                    </a:cubicBezTo>
                                    <a:cubicBezTo>
                                      <a:pt x="3200" y="277"/>
                                      <a:pt x="3107" y="232"/>
                                      <a:pt x="3047" y="231"/>
                                    </a:cubicBezTo>
                                    <a:cubicBezTo>
                                      <a:pt x="2987" y="230"/>
                                      <a:pt x="2942" y="261"/>
                                      <a:pt x="2904" y="284"/>
                                    </a:cubicBezTo>
                                    <a:cubicBezTo>
                                      <a:pt x="2866" y="307"/>
                                      <a:pt x="2869" y="376"/>
                                      <a:pt x="2822" y="366"/>
                                    </a:cubicBezTo>
                                    <a:cubicBezTo>
                                      <a:pt x="2775" y="356"/>
                                      <a:pt x="2653" y="264"/>
                                      <a:pt x="2619" y="224"/>
                                    </a:cubicBezTo>
                                    <a:cubicBezTo>
                                      <a:pt x="2585" y="184"/>
                                      <a:pt x="2659" y="143"/>
                                      <a:pt x="2619" y="126"/>
                                    </a:cubicBezTo>
                                    <a:cubicBezTo>
                                      <a:pt x="2579" y="109"/>
                                      <a:pt x="2428" y="109"/>
                                      <a:pt x="2379" y="119"/>
                                    </a:cubicBezTo>
                                    <a:cubicBezTo>
                                      <a:pt x="2330" y="129"/>
                                      <a:pt x="2338" y="172"/>
                                      <a:pt x="2327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6,2636" path="m2327,186c2303,186,2314,221,2274,194c2234,167,2133,42,2087,21c2041,0,2038,46,1997,66c1956,86,1885,104,1839,141c1793,178,1765,242,1719,291c1673,340,1592,378,1562,434c1532,490,1563,593,1539,629c1515,665,1459,652,1419,651c1379,650,1336,623,1299,621c1262,619,1235,647,1194,636c1153,625,1092,565,1052,554c1012,543,988,563,954,569c920,575,881,564,849,591c817,618,793,699,759,734c725,769,688,790,647,801c606,812,533,769,512,801c491,833,538,950,519,996c500,1042,418,1049,399,1079c380,1109,405,1145,407,1176c409,1207,423,1234,414,1266c405,1298,342,1346,354,1371c366,1396,439,1411,489,1416c539,1421,619,1399,654,1401c689,1403,690,1416,699,1431c708,1446,729,1465,707,1491c685,1517,599,1549,564,1589c529,1629,567,1707,497,1731c427,1755,215,1707,144,1731c73,1755,93,1830,69,1874c45,1918,0,1960,2,1994c4,2028,48,2066,84,2076c120,2086,177,2055,219,2054c261,2053,290,2075,339,2069c388,2063,463,2022,512,2016c561,2010,588,2037,632,2031c676,2025,732,1981,774,1979c816,1977,850,2018,887,2016c924,2014,953,1968,999,1964c1045,1960,1120,1961,1164,1994c1208,2027,1217,2119,1262,2159c1307,2199,1386,2205,1434,2234c1482,2263,1507,2291,1547,2331c1587,2371,1644,2433,1674,2474c1704,2515,1696,2569,1727,2579c1758,2589,1808,2534,1862,2534c1916,2534,1998,2589,2049,2579c2100,2569,2136,2491,2169,2474c2202,2457,2206,2453,2244,2474c2282,2495,2357,2577,2394,2601c2431,2625,2448,2633,2469,2616c2490,2599,2478,2517,2522,2496c2566,2475,2689,2475,2732,2489c2775,2503,2747,2559,2777,2579c2807,2599,2876,2600,2912,2609c2948,2618,2975,2636,2994,2631c3013,2626,3008,2595,3024,2579c3040,2563,3047,2578,3092,2534c3137,2490,3199,2393,3294,2316c3389,2239,3518,2143,3662,2069c3806,1995,3976,1925,4157,1874c4338,1823,4579,1781,4749,1761c4919,1741,5076,1751,5177,1754c5278,1757,5328,1790,5357,1776c5386,1762,5350,1700,5349,1671c5348,1642,5358,1627,5349,1604c5340,1581,5321,1562,5297,1536c5273,1510,5232,1472,5207,1446c5182,1420,5137,1416,5147,1379c5157,1342,5252,1267,5267,1221c5282,1175,5238,1152,5237,1101c5236,1050,5283,949,5259,914c5235,879,5144,902,5094,891c5044,880,5006,871,4959,846c4912,821,4846,782,4809,741c4772,700,4775,630,4734,599c4693,568,4612,571,4562,554c4512,537,4473,494,4434,494c4395,494,4389,551,4329,554c4269,557,4138,498,4074,509c4010,520,4000,602,3947,621c3894,640,3809,596,3759,621c3709,646,3703,770,3647,771c3591,772,3452,675,3422,629c3392,583,3451,531,3467,494c3483,457,3525,434,3519,404c3513,374,3471,333,3429,314c3387,295,3328,305,3264,291c3200,277,3107,232,3047,231c2987,230,2942,261,2904,284c2866,307,2869,376,2822,366c2775,356,2653,264,2619,224c2585,184,2659,143,2619,126c2579,109,2428,109,2379,119c2330,129,2338,172,2327,186xe" stroked="f" o:allowincell="t" style="position:absolute;margin-left:13.15pt;margin-top:13pt;width:269.25pt;height:131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0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7950" simplePos="0" locked="0" layoutInCell="1" allowOverlap="1" relativeHeight="13">
                      <wp:simplePos x="0" y="0"/>
                      <wp:positionH relativeFrom="column">
                        <wp:posOffset>2228215</wp:posOffset>
                      </wp:positionH>
                      <wp:positionV relativeFrom="paragraph">
                        <wp:posOffset>471805</wp:posOffset>
                      </wp:positionV>
                      <wp:extent cx="1084580" cy="17348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4680" cy="173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8" h="2732">
                                    <a:moveTo>
                                      <a:pt x="1683" y="348"/>
                                    </a:moveTo>
                                    <a:cubicBezTo>
                                      <a:pt x="1661" y="304"/>
                                      <a:pt x="1584" y="284"/>
                                      <a:pt x="1548" y="243"/>
                                    </a:cubicBezTo>
                                    <a:cubicBezTo>
                                      <a:pt x="1512" y="202"/>
                                      <a:pt x="1504" y="129"/>
                                      <a:pt x="1466" y="101"/>
                                    </a:cubicBezTo>
                                    <a:cubicBezTo>
                                      <a:pt x="1428" y="73"/>
                                      <a:pt x="1368" y="93"/>
                                      <a:pt x="1323" y="78"/>
                                    </a:cubicBezTo>
                                    <a:cubicBezTo>
                                      <a:pt x="1278" y="63"/>
                                      <a:pt x="1238" y="15"/>
                                      <a:pt x="1196" y="11"/>
                                    </a:cubicBezTo>
                                    <a:cubicBezTo>
                                      <a:pt x="1154" y="7"/>
                                      <a:pt x="1134" y="53"/>
                                      <a:pt x="1073" y="54"/>
                                    </a:cubicBezTo>
                                    <a:cubicBezTo>
                                      <a:pt x="1012" y="55"/>
                                      <a:pt x="888" y="0"/>
                                      <a:pt x="828" y="18"/>
                                    </a:cubicBezTo>
                                    <a:cubicBezTo>
                                      <a:pt x="768" y="36"/>
                                      <a:pt x="736" y="121"/>
                                      <a:pt x="716" y="161"/>
                                    </a:cubicBezTo>
                                    <a:cubicBezTo>
                                      <a:pt x="696" y="201"/>
                                      <a:pt x="714" y="206"/>
                                      <a:pt x="708" y="258"/>
                                    </a:cubicBezTo>
                                    <a:cubicBezTo>
                                      <a:pt x="702" y="310"/>
                                      <a:pt x="696" y="386"/>
                                      <a:pt x="678" y="476"/>
                                    </a:cubicBezTo>
                                    <a:cubicBezTo>
                                      <a:pt x="660" y="566"/>
                                      <a:pt x="638" y="697"/>
                                      <a:pt x="603" y="798"/>
                                    </a:cubicBezTo>
                                    <a:cubicBezTo>
                                      <a:pt x="568" y="899"/>
                                      <a:pt x="535" y="982"/>
                                      <a:pt x="468" y="1083"/>
                                    </a:cubicBezTo>
                                    <a:cubicBezTo>
                                      <a:pt x="401" y="1184"/>
                                      <a:pt x="267" y="1302"/>
                                      <a:pt x="198" y="1406"/>
                                    </a:cubicBezTo>
                                    <a:cubicBezTo>
                                      <a:pt x="129" y="1510"/>
                                      <a:pt x="87" y="1622"/>
                                      <a:pt x="56" y="1706"/>
                                    </a:cubicBezTo>
                                    <a:cubicBezTo>
                                      <a:pt x="25" y="1790"/>
                                      <a:pt x="17" y="1853"/>
                                      <a:pt x="11" y="1908"/>
                                    </a:cubicBezTo>
                                    <a:cubicBezTo>
                                      <a:pt x="5" y="1963"/>
                                      <a:pt x="0" y="2021"/>
                                      <a:pt x="18" y="2036"/>
                                    </a:cubicBezTo>
                                    <a:cubicBezTo>
                                      <a:pt x="36" y="2051"/>
                                      <a:pt x="89" y="2002"/>
                                      <a:pt x="116" y="1998"/>
                                    </a:cubicBezTo>
                                    <a:cubicBezTo>
                                      <a:pt x="143" y="1994"/>
                                      <a:pt x="167" y="1997"/>
                                      <a:pt x="183" y="2013"/>
                                    </a:cubicBezTo>
                                    <a:cubicBezTo>
                                      <a:pt x="199" y="2029"/>
                                      <a:pt x="193" y="2080"/>
                                      <a:pt x="213" y="2096"/>
                                    </a:cubicBezTo>
                                    <a:cubicBezTo>
                                      <a:pt x="233" y="2112"/>
                                      <a:pt x="276" y="2117"/>
                                      <a:pt x="303" y="2111"/>
                                    </a:cubicBezTo>
                                    <a:cubicBezTo>
                                      <a:pt x="330" y="2105"/>
                                      <a:pt x="354" y="2072"/>
                                      <a:pt x="378" y="2058"/>
                                    </a:cubicBezTo>
                                    <a:cubicBezTo>
                                      <a:pt x="402" y="2044"/>
                                      <a:pt x="426" y="2018"/>
                                      <a:pt x="446" y="2028"/>
                                    </a:cubicBezTo>
                                    <a:cubicBezTo>
                                      <a:pt x="466" y="2038"/>
                                      <a:pt x="510" y="2048"/>
                                      <a:pt x="498" y="2118"/>
                                    </a:cubicBezTo>
                                    <a:cubicBezTo>
                                      <a:pt x="486" y="2188"/>
                                      <a:pt x="385" y="2373"/>
                                      <a:pt x="371" y="2448"/>
                                    </a:cubicBezTo>
                                    <a:cubicBezTo>
                                      <a:pt x="357" y="2523"/>
                                      <a:pt x="412" y="2531"/>
                                      <a:pt x="416" y="2568"/>
                                    </a:cubicBezTo>
                                    <a:cubicBezTo>
                                      <a:pt x="420" y="2605"/>
                                      <a:pt x="392" y="2648"/>
                                      <a:pt x="393" y="2673"/>
                                    </a:cubicBezTo>
                                    <a:cubicBezTo>
                                      <a:pt x="394" y="2698"/>
                                      <a:pt x="394" y="2732"/>
                                      <a:pt x="423" y="2718"/>
                                    </a:cubicBezTo>
                                    <a:cubicBezTo>
                                      <a:pt x="452" y="2704"/>
                                      <a:pt x="534" y="2650"/>
                                      <a:pt x="566" y="2591"/>
                                    </a:cubicBezTo>
                                    <a:cubicBezTo>
                                      <a:pt x="598" y="2532"/>
                                      <a:pt x="587" y="2455"/>
                                      <a:pt x="618" y="2366"/>
                                    </a:cubicBezTo>
                                    <a:cubicBezTo>
                                      <a:pt x="649" y="2277"/>
                                      <a:pt x="686" y="2159"/>
                                      <a:pt x="753" y="2058"/>
                                    </a:cubicBezTo>
                                    <a:cubicBezTo>
                                      <a:pt x="820" y="1957"/>
                                      <a:pt x="924" y="1859"/>
                                      <a:pt x="1023" y="1758"/>
                                    </a:cubicBezTo>
                                    <a:cubicBezTo>
                                      <a:pt x="1122" y="1657"/>
                                      <a:pt x="1254" y="1561"/>
                                      <a:pt x="1346" y="1451"/>
                                    </a:cubicBezTo>
                                    <a:cubicBezTo>
                                      <a:pt x="1438" y="1341"/>
                                      <a:pt x="1520" y="1239"/>
                                      <a:pt x="1578" y="1098"/>
                                    </a:cubicBezTo>
                                    <a:cubicBezTo>
                                      <a:pt x="1636" y="957"/>
                                      <a:pt x="1674" y="728"/>
                                      <a:pt x="1691" y="603"/>
                                    </a:cubicBezTo>
                                    <a:cubicBezTo>
                                      <a:pt x="1708" y="478"/>
                                      <a:pt x="1685" y="401"/>
                                      <a:pt x="1683" y="3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8,2732" path="m1683,348c1661,304,1584,284,1548,243c1512,202,1504,129,1466,101c1428,73,1368,93,1323,78c1278,63,1238,15,1196,11c1154,7,1134,53,1073,54c1012,55,888,0,828,18c768,36,736,121,716,161c696,201,714,206,708,258c702,310,696,386,678,476c660,566,638,697,603,798c568,899,535,982,468,1083c401,1184,267,1302,198,1406c129,1510,87,1622,56,1706c25,1790,17,1853,11,1908c5,1963,0,2021,18,2036c36,2051,89,2002,116,1998c143,1994,167,1997,183,2013c199,2029,193,2080,213,2096c233,2112,276,2117,303,2111c330,2105,354,2072,378,2058c402,2044,426,2018,446,2028c466,2038,510,2048,498,2118c486,2188,385,2373,371,2448c357,2523,412,2531,416,2568c420,2605,392,2648,393,2673c394,2698,394,2732,423,2718c452,2704,534,2650,566,2591c598,2532,587,2455,618,2366c649,2277,686,2159,753,2058c820,1957,924,1859,1023,1758c1122,1657,1254,1561,1346,1451c1438,1341,1520,1239,1578,1098c1636,957,1674,728,1691,603c1708,478,1685,401,1683,348xe" stroked="f" o:allowincell="t" style="position:absolute;margin-left:175.45pt;margin-top:37.15pt;width:85.35pt;height:13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4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6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0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473960</wp:posOffset>
                      </wp:positionH>
                      <wp:positionV relativeFrom="paragraph">
                        <wp:posOffset>578485</wp:posOffset>
                      </wp:positionV>
                      <wp:extent cx="818515" cy="1009015"/>
                      <wp:effectExtent l="1905" t="5715" r="5080" b="127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8640" cy="10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89">
                                    <a:moveTo>
                                      <a:pt x="1289" y="158"/>
                                    </a:moveTo>
                                    <a:cubicBezTo>
                                      <a:pt x="1260" y="199"/>
                                      <a:pt x="1192" y="274"/>
                                      <a:pt x="1116" y="405"/>
                                    </a:cubicBezTo>
                                    <a:cubicBezTo>
                                      <a:pt x="1040" y="536"/>
                                      <a:pt x="915" y="768"/>
                                      <a:pt x="831" y="945"/>
                                    </a:cubicBezTo>
                                    <a:cubicBezTo>
                                      <a:pt x="747" y="1122"/>
                                      <a:pt x="693" y="1364"/>
                                      <a:pt x="614" y="1470"/>
                                    </a:cubicBezTo>
                                    <a:cubicBezTo>
                                      <a:pt x="535" y="1576"/>
                                      <a:pt x="444" y="1589"/>
                                      <a:pt x="359" y="1583"/>
                                    </a:cubicBezTo>
                                    <a:cubicBezTo>
                                      <a:pt x="274" y="1577"/>
                                      <a:pt x="162" y="1517"/>
                                      <a:pt x="104" y="1433"/>
                                    </a:cubicBezTo>
                                    <a:cubicBezTo>
                                      <a:pt x="46" y="1349"/>
                                      <a:pt x="28" y="1224"/>
                                      <a:pt x="14" y="1080"/>
                                    </a:cubicBezTo>
                                    <a:cubicBezTo>
                                      <a:pt x="0" y="936"/>
                                      <a:pt x="5" y="750"/>
                                      <a:pt x="21" y="570"/>
                                    </a:cubicBezTo>
                                    <a:cubicBezTo>
                                      <a:pt x="37" y="390"/>
                                      <a:pt x="92" y="119"/>
                                      <a:pt x="11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1589" path="m1289,158c1260,199,1192,274,1116,405c1040,536,915,768,831,945c747,1122,693,1364,614,1470c535,1576,444,1589,359,1583c274,1577,162,1517,104,1433c46,1349,28,1224,14,1080c0,936,5,750,21,570c37,390,92,119,111,0e" stroked="t" o:allowincell="t" style="position:absolute;margin-left:194.8pt;margin-top:45.55pt;width:64.4pt;height:7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3">
                      <wp:simplePos x="0" y="0"/>
                      <wp:positionH relativeFrom="column">
                        <wp:posOffset>2740025</wp:posOffset>
                      </wp:positionH>
                      <wp:positionV relativeFrom="paragraph">
                        <wp:posOffset>487045</wp:posOffset>
                      </wp:positionV>
                      <wp:extent cx="366395" cy="464820"/>
                      <wp:effectExtent l="0" t="0" r="5080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4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7" h="732">
                                    <a:moveTo>
                                      <a:pt x="180" y="9"/>
                                    </a:moveTo>
                                    <a:cubicBezTo>
                                      <a:pt x="176" y="18"/>
                                      <a:pt x="172" y="0"/>
                                      <a:pt x="150" y="62"/>
                                    </a:cubicBezTo>
                                    <a:cubicBezTo>
                                      <a:pt x="128" y="124"/>
                                      <a:pt x="67" y="285"/>
                                      <a:pt x="45" y="384"/>
                                    </a:cubicBezTo>
                                    <a:cubicBezTo>
                                      <a:pt x="23" y="483"/>
                                      <a:pt x="0" y="597"/>
                                      <a:pt x="15" y="654"/>
                                    </a:cubicBezTo>
                                    <a:cubicBezTo>
                                      <a:pt x="30" y="711"/>
                                      <a:pt x="96" y="726"/>
                                      <a:pt x="135" y="729"/>
                                    </a:cubicBezTo>
                                    <a:cubicBezTo>
                                      <a:pt x="174" y="732"/>
                                      <a:pt x="212" y="709"/>
                                      <a:pt x="247" y="669"/>
                                    </a:cubicBezTo>
                                    <a:cubicBezTo>
                                      <a:pt x="282" y="629"/>
                                      <a:pt x="313" y="556"/>
                                      <a:pt x="345" y="489"/>
                                    </a:cubicBezTo>
                                    <a:cubicBezTo>
                                      <a:pt x="377" y="422"/>
                                      <a:pt x="403" y="334"/>
                                      <a:pt x="442" y="264"/>
                                    </a:cubicBezTo>
                                    <a:cubicBezTo>
                                      <a:pt x="481" y="194"/>
                                      <a:pt x="549" y="110"/>
                                      <a:pt x="577" y="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7,732" path="m180,9c176,18,172,0,150,62c128,124,67,285,45,384c23,483,0,597,15,654c30,711,96,726,135,729c174,732,212,709,247,669c282,629,313,556,345,489c377,422,403,334,442,264c481,194,549,110,577,69e" stroked="t" o:allowincell="t" style="position:absolute;margin-left:215.75pt;margin-top:38.35pt;width:28.8pt;height:36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8900" simplePos="0" locked="0" layoutInCell="1" allowOverlap="1" relativeHeight="49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11275</wp:posOffset>
                      </wp:positionV>
                      <wp:extent cx="741680" cy="120015"/>
                      <wp:effectExtent l="5080" t="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8" h="189">
                                    <a:moveTo>
                                      <a:pt x="0" y="69"/>
                                    </a:moveTo>
                                    <a:cubicBezTo>
                                      <a:pt x="67" y="73"/>
                                      <a:pt x="230" y="100"/>
                                      <a:pt x="405" y="91"/>
                                    </a:cubicBezTo>
                                    <a:cubicBezTo>
                                      <a:pt x="580" y="82"/>
                                      <a:pt x="932" y="0"/>
                                      <a:pt x="1050" y="16"/>
                                    </a:cubicBezTo>
                                    <a:cubicBezTo>
                                      <a:pt x="1168" y="32"/>
                                      <a:pt x="1098" y="153"/>
                                      <a:pt x="1110" y="1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8,189" path="m0,69c67,73,230,100,405,91c580,82,932,0,1050,16c1168,32,1098,153,1110,189e" stroked="t" o:allowincell="t" style="position:absolute;margin-left:16.25pt;margin-top:103.25pt;width:58.35pt;height: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769620</wp:posOffset>
                      </wp:positionV>
                      <wp:extent cx="1652270" cy="1056640"/>
                      <wp:effectExtent l="5080" t="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2" h="1664">
                                    <a:moveTo>
                                      <a:pt x="0" y="134"/>
                                    </a:moveTo>
                                    <a:cubicBezTo>
                                      <a:pt x="71" y="165"/>
                                      <a:pt x="261" y="281"/>
                                      <a:pt x="427" y="322"/>
                                    </a:cubicBezTo>
                                    <a:cubicBezTo>
                                      <a:pt x="593" y="363"/>
                                      <a:pt x="727" y="429"/>
                                      <a:pt x="997" y="382"/>
                                    </a:cubicBezTo>
                                    <a:cubicBezTo>
                                      <a:pt x="1267" y="335"/>
                                      <a:pt x="1803" y="74"/>
                                      <a:pt x="2047" y="37"/>
                                    </a:cubicBezTo>
                                    <a:cubicBezTo>
                                      <a:pt x="2291" y="0"/>
                                      <a:pt x="2409" y="76"/>
                                      <a:pt x="2460" y="157"/>
                                    </a:cubicBezTo>
                                    <a:cubicBezTo>
                                      <a:pt x="2511" y="238"/>
                                      <a:pt x="2515" y="399"/>
                                      <a:pt x="2355" y="524"/>
                                    </a:cubicBezTo>
                                    <a:cubicBezTo>
                                      <a:pt x="2195" y="649"/>
                                      <a:pt x="1670" y="795"/>
                                      <a:pt x="1500" y="907"/>
                                    </a:cubicBezTo>
                                    <a:cubicBezTo>
                                      <a:pt x="1330" y="1019"/>
                                      <a:pt x="1319" y="1128"/>
                                      <a:pt x="1335" y="1199"/>
                                    </a:cubicBezTo>
                                    <a:cubicBezTo>
                                      <a:pt x="1351" y="1270"/>
                                      <a:pt x="1456" y="1348"/>
                                      <a:pt x="1597" y="1334"/>
                                    </a:cubicBezTo>
                                    <a:cubicBezTo>
                                      <a:pt x="1738" y="1320"/>
                                      <a:pt x="2038" y="1139"/>
                                      <a:pt x="2182" y="1117"/>
                                    </a:cubicBezTo>
                                    <a:cubicBezTo>
                                      <a:pt x="2326" y="1095"/>
                                      <a:pt x="2403" y="1154"/>
                                      <a:pt x="2460" y="1199"/>
                                    </a:cubicBezTo>
                                    <a:cubicBezTo>
                                      <a:pt x="2517" y="1244"/>
                                      <a:pt x="2512" y="1330"/>
                                      <a:pt x="2527" y="1387"/>
                                    </a:cubicBezTo>
                                    <a:cubicBezTo>
                                      <a:pt x="2542" y="1444"/>
                                      <a:pt x="2538" y="1498"/>
                                      <a:pt x="2550" y="1544"/>
                                    </a:cubicBezTo>
                                    <a:cubicBezTo>
                                      <a:pt x="2562" y="1590"/>
                                      <a:pt x="2591" y="1639"/>
                                      <a:pt x="2602" y="16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2,1664" path="m0,134c71,165,261,281,427,322c593,363,727,429,997,382c1267,335,1803,74,2047,37c2291,0,2409,76,2460,157c2511,238,2515,399,2355,524c2195,649,1670,795,1500,907c1330,1019,1319,1128,1335,1199c1351,1270,1456,1348,1597,1334c1738,1320,2038,1139,2182,1117c2326,1095,2403,1154,2460,1199c2517,1244,2512,1330,2527,1387c2542,1444,2538,1498,2550,1544c2562,1590,2591,1639,2602,1664e" stroked="t" o:allowincell="t" style="position:absolute;margin-left:33.5pt;margin-top:60.6pt;width:130.05pt;height:8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502285</wp:posOffset>
                      </wp:positionV>
                      <wp:extent cx="2376170" cy="1410335"/>
                      <wp:effectExtent l="5080" t="5715" r="5715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0" cy="141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2" h="2221">
                                    <a:moveTo>
                                      <a:pt x="0" y="0"/>
                                    </a:moveTo>
                                    <a:cubicBezTo>
                                      <a:pt x="54" y="24"/>
                                      <a:pt x="125" y="124"/>
                                      <a:pt x="330" y="143"/>
                                    </a:cubicBezTo>
                                    <a:cubicBezTo>
                                      <a:pt x="535" y="162"/>
                                      <a:pt x="1013" y="82"/>
                                      <a:pt x="1230" y="113"/>
                                    </a:cubicBezTo>
                                    <a:cubicBezTo>
                                      <a:pt x="1447" y="144"/>
                                      <a:pt x="1551" y="231"/>
                                      <a:pt x="1635" y="330"/>
                                    </a:cubicBezTo>
                                    <a:cubicBezTo>
                                      <a:pt x="1719" y="429"/>
                                      <a:pt x="1725" y="548"/>
                                      <a:pt x="1732" y="705"/>
                                    </a:cubicBezTo>
                                    <a:cubicBezTo>
                                      <a:pt x="1739" y="862"/>
                                      <a:pt x="1666" y="1099"/>
                                      <a:pt x="1680" y="1275"/>
                                    </a:cubicBezTo>
                                    <a:cubicBezTo>
                                      <a:pt x="1694" y="1451"/>
                                      <a:pt x="1721" y="1620"/>
                                      <a:pt x="1815" y="1763"/>
                                    </a:cubicBezTo>
                                    <a:cubicBezTo>
                                      <a:pt x="1909" y="1906"/>
                                      <a:pt x="2077" y="2054"/>
                                      <a:pt x="2242" y="2130"/>
                                    </a:cubicBezTo>
                                    <a:cubicBezTo>
                                      <a:pt x="2407" y="2206"/>
                                      <a:pt x="2644" y="2219"/>
                                      <a:pt x="2805" y="2220"/>
                                    </a:cubicBezTo>
                                    <a:cubicBezTo>
                                      <a:pt x="2966" y="2221"/>
                                      <a:pt x="3086" y="2187"/>
                                      <a:pt x="3210" y="2138"/>
                                    </a:cubicBezTo>
                                    <a:cubicBezTo>
                                      <a:pt x="3334" y="2089"/>
                                      <a:pt x="3458" y="2002"/>
                                      <a:pt x="3547" y="1928"/>
                                    </a:cubicBezTo>
                                    <a:cubicBezTo>
                                      <a:pt x="3636" y="1854"/>
                                      <a:pt x="3702" y="1744"/>
                                      <a:pt x="3742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2,2221" path="m0,0c54,24,125,124,330,143c535,162,1013,82,1230,113c1447,144,1551,231,1635,330c1719,429,1725,548,1732,705c1739,862,1666,1099,1680,1275c1694,1451,1721,1620,1815,1763c1909,1906,2077,2054,2242,2130c2407,2206,2644,2219,2805,2220c2966,2221,3086,2187,3210,2138c3334,2089,3458,2002,3547,1928c3636,1854,3702,1744,3742,1695e" stroked="t" o:allowincell="t" style="position:absolute;margin-left:90.5pt;margin-top:39.55pt;width:187.05pt;height:11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58.25pt;width:26.8pt;height:13.6pt" coordorigin="4813,3165" coordsize="536,272">
                      <v:rect id="shape_0" stroked="t" o:allowincell="t" style="position:absolute;left:4813;top:316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24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2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3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2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3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23875</wp:posOffset>
                      </wp:positionV>
                      <wp:extent cx="572135" cy="24384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4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572135" cy="24384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22935</wp:posOffset>
                      </wp:positionV>
                      <wp:extent cx="571500" cy="22860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9.0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23975</wp:posOffset>
                      </wp:positionV>
                      <wp:extent cx="572135" cy="24384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04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</w:t>
            </w:r>
            <w:r>
              <w:rPr>
                <w:sz w:val="26"/>
                <w:szCs w:val="26"/>
              </w:rPr>
              <w:t xml:space="preserve">удерживалась обычная для этой поры сентября умеренно теплая погода с однородной среднесуточной температурой воздуха +11°С, что соответствует климатической норме. Территория  области оказалась в тыловой части ушедшего на восток циклона с прохождением вторичных холодных атмосферных фронтов, продолжала поступать влажная неустойчивая воздушная масса Балтики.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 прогрев воздуха в пределах области колебался от +12ºС по юго-западу до  +16°С по северо-востоку. Сегодня ночью </w:t>
            </w:r>
            <w:r>
              <w:rPr>
                <w:sz w:val="26"/>
                <w:szCs w:val="26"/>
              </w:rPr>
              <w:t>температура воздуха была в основном  не ниже +9+10ºС, лишь в Поставском  районе при  ясном небе воздух охлаждался до +5ºС, что привело  к образованию тумана с ухудшением видимости до 500 м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Продолжались дожди кратковременного характера, преимущественно  небольшие, с осадками  1-4 мм, в юго-восточной части области умеренные дожди дали 9-11 м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сохранялось колебание уровня воды с суточной амплитудой 1-16 см. Температура воды понизилась до 12-13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2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егодня утро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28351138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нтициклон</w:t>
            </w:r>
            <w:r>
              <w:rPr>
                <w:i/>
                <w:color w:val="0000FF"/>
                <w:sz w:val="28"/>
                <w:szCs w:val="28"/>
                <w:lang w:val="be-BY"/>
              </w:rPr>
              <w:t xml:space="preserve">ом с </w:t>
            </w:r>
            <w:r>
              <w:rPr>
                <w:i/>
                <w:color w:val="0000FF"/>
                <w:sz w:val="28"/>
                <w:szCs w:val="28"/>
              </w:rPr>
              <w:t>центром над востоком Украин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, ночью слабый, днем           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, ночью слабый, днем 5-1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5-26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жный, юго-восточный 4-9 м/с, днем местами порывы до 14 м/с</w:t>
            </w:r>
          </w:p>
        </w:tc>
      </w:tr>
      <w:tr>
        <w:trPr>
          <w:trHeight w:val="6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17:00Z</dcterms:created>
  <dc:creator>Отдел агрометобслуживания</dc:creator>
  <dc:description/>
  <cp:keywords/>
  <dc:language>en-US</dc:language>
  <cp:lastModifiedBy>User</cp:lastModifiedBy>
  <cp:lastPrinted>2010-09-23T12:18:00Z</cp:lastPrinted>
  <dcterms:modified xsi:type="dcterms:W3CDTF">2010-09-23T12:1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